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Four Year Plan</w:t>
      </w:r>
    </w:p>
    <w:p>
      <w:pPr>
        <w:pStyle w:val="Normal"/>
        <w:jc w:val="both"/>
        <w:rPr/>
      </w:pPr>
      <w:r>
        <w:rPr/>
        <w:t xml:space="preserve">Student: ___________________________     </w:t>
        <w:tab/>
        <w:tab/>
        <w:tab/>
        <w:t xml:space="preserve"> Graduation Year: ____________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eshman 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ophomore 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Junior 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enior 12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__________________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__________________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__________________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__________________</w:t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Semester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. __________________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. __________________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. __________________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__________________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. __________________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o Graduate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Mat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Scienc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Health/P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Freshman Expres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Career/Tec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 other cours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</w:rPr>
              <w:t xml:space="preserve">To be a NC Scholar: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24 credit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Mat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3 Science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 Foreign Languag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Healthful Liv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Career/Tec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Arts Educati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 Electives (2 being  2</w:t>
            </w:r>
            <w:r>
              <w:rPr>
                <w:rFonts w:cs="Century Gothic" w:ascii="Century Gothic" w:hAnsi="Century Gothic"/>
                <w:vertAlign w:val="superscript"/>
              </w:rPr>
              <w:t>nd</w:t>
            </w:r>
            <w:r>
              <w:rPr>
                <w:rFonts w:cs="Century Gothic" w:ascii="Century Gothic" w:hAnsi="Century Gothic"/>
              </w:rPr>
              <w:t xml:space="preserve"> Level/ Adv Courses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(GPA of 3.5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o go to 4 yr. College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Englis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 Mat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Scienc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Social Stud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Health/P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Freshman Expres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-4 Same Foreign Languag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-9 Other Cours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0:47:00Z</dcterms:created>
  <dc:creator>Owner</dc:creator>
  <dc:description/>
  <cp:keywords/>
  <dc:language>en-US</dc:language>
  <cp:lastModifiedBy>Owner</cp:lastModifiedBy>
  <dcterms:modified xsi:type="dcterms:W3CDTF">2008-08-08T01:56:00Z</dcterms:modified>
  <cp:revision>3</cp:revision>
  <dc:subject/>
  <dc:title>Four Year Plan</dc:title>
</cp:coreProperties>
</file>